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881492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Положения о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стоянных комиссиях районного </w:t>
      </w:r>
    </w:p>
    <w:p>
      <w:pPr>
        <w:pStyle w:val="Normal"/>
        <w:rPr>
          <w:sz w:val="28"/>
        </w:rPr>
      </w:pPr>
      <w:r>
        <w:rPr>
          <w:sz w:val="28"/>
        </w:rPr>
        <w:t>Совета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. 26 Регламента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ых комиссиях Мглинского районного Совета народных депутатов (Прилагается)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с приложением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к реше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 xml:space="preserve">районного Сове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народных депута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от 12.11.2014 г. № 5-2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ЛОЖЕ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постоянных комиссиях Мглинского районн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овета народных депута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.                 Порядок формир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стоянных комисси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. </w:t>
      </w:r>
      <w:r>
        <w:rPr>
          <w:sz w:val="26"/>
          <w:szCs w:val="26"/>
        </w:rPr>
        <w:t>В соответствии с Регламентом Мглинский районный Совет народных депутатов (далее – районный Совет) образует из числа депутатов постоянные комиссии для предварительного рассмотрения и подготовки   вопросов, относящихся к компетенции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2. </w:t>
      </w:r>
      <w:r>
        <w:rPr>
          <w:sz w:val="26"/>
          <w:szCs w:val="26"/>
        </w:rPr>
        <w:t xml:space="preserve">Постоянные комиссии образуются на одном из первых заседаний районного Совета. Постоянные комиссии подотчётны   районному Совету по всем вопросам, входящим в его компетенцию. В случае необходимости могут обра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Количество комиссий, их наименование, численность и персональный состав утверждаются районным  Совето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3. </w:t>
      </w:r>
      <w:r>
        <w:rPr>
          <w:sz w:val="26"/>
          <w:szCs w:val="26"/>
        </w:rPr>
        <w:t>В состав комиссий депутаты районного Совета включаются  на добровольной основе. Комиссии могут привлекать в качестве консультантов специалистов, не являющихся депутатами районного Сов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Депутат может быть членом не более двух постоянных комисси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Члены комиссии могут быть выведены из её состава решением районного Совета на основании их личных заявлений, по представлению комиссии, а также в связи с обстоятельствами, делающими невозможным выполнение ими своих обязанностей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4. </w:t>
      </w:r>
      <w:r>
        <w:rPr>
          <w:sz w:val="26"/>
          <w:szCs w:val="26"/>
        </w:rPr>
        <w:t xml:space="preserve"> Председатель постоянной комиссии утверждается районным Совет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Кандидатуры на должность председателя постоянной комиссии могут быть предложены Главой района, депутатским объединением, депутатом, путём самовыдвиж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предлагает кандидатуру заместителя и секретаря,  которые утверждаю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Статья 5.</w:t>
      </w:r>
      <w:r>
        <w:rPr>
          <w:sz w:val="26"/>
          <w:szCs w:val="26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районного Совета, осуществляет иные полномочия в интересах повышения эффективности работы комиссии и районного Совета  в цело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 комиссии на заседании соответствующей комиссии имеет право решающего голоса в случае равенства голос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комиссии может быть освобождён от  занимаемой должности. Вопрос об освобождении председателя постоянной комиссии может быть внесён на рассмотрение районного Совета Главой района, группой депутатов численностью не менее 1/3 от установленного числа депутатов районного Совет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ешение об освобождения от должности председателя постоянной комиссии принимается большинством голосов от избранного числа депутатов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6. </w:t>
      </w:r>
      <w:r>
        <w:rPr>
          <w:sz w:val="26"/>
          <w:szCs w:val="26"/>
        </w:rPr>
        <w:t xml:space="preserve">В состав постоянных комиссий не может быть избран Глава района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2.                Функции и полномочия постоянны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омиссий районного Совет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7. </w:t>
      </w:r>
      <w:r>
        <w:rPr>
          <w:sz w:val="26"/>
          <w:szCs w:val="26"/>
        </w:rPr>
        <w:t xml:space="preserve"> Комиссии по поручению районного Совета, Главы района, председателя или по собственной инициати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зрабатывают проекты решений районного Совета по вопросам, относящимся к ведению комисс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проекты решений районного Совета и готовят по ним заключ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и дают заключения по прогнозам программ социально-экономического развития района, районного бюджета и отчётам по их исполнению,  а также другим вопросам, вносимым на заседание районного Сов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водят по поручению районного Совета, Главы района, собственной инициативе депутатское расследование в пределах   компетенции районного Совета и сообщают о полученных результатах на заседаниях районного Совета или Главе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тавят вопросы об ответственности должностных лиц, не выполняющих   решения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8. </w:t>
      </w:r>
      <w:r>
        <w:rPr>
          <w:sz w:val="26"/>
          <w:szCs w:val="26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9. </w:t>
      </w:r>
      <w:r>
        <w:rPr>
          <w:sz w:val="26"/>
          <w:szCs w:val="26"/>
        </w:rPr>
        <w:t>Комиссии районного Совета взаимодействуют с соответствующими отделами  и структурными подразделениями  администрации района по вопросам, относящимся к их компетен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3.                  Организация работы постоянных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</w:t>
      </w:r>
      <w:r>
        <w:rPr>
          <w:b/>
          <w:sz w:val="26"/>
          <w:szCs w:val="26"/>
        </w:rPr>
        <w:t>комиссий районного 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0. </w:t>
      </w:r>
      <w:r>
        <w:rPr>
          <w:sz w:val="26"/>
          <w:szCs w:val="26"/>
        </w:rPr>
        <w:t xml:space="preserve">Заседания комиссий проводятся в соответствии с планами работы, переданными им поручениями, а также по мере необходимости. Могут проводиться выездные заседа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неплановые заседания комиссий созываются председателем комиссии, его заместителем или не менее 1/3 от числа избранных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Заседание комиссии проводит   председатель комиссии или его заместитель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ях, требующих экстренного рассмотрения, решение может быть принято путем опроса депутатов –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е комиссии подписывает председатель комиссии или его заместитель, если получено согласие больше половины членов комиссии. Решение вступает в силу с момента его подписания. К решению прилагается опросный лист. Принятое решение  и материалы к нему,  обеспечивающие его принятие, представляются   депутатам – членам комисс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1. </w:t>
      </w:r>
      <w:r>
        <w:rPr>
          <w:sz w:val="26"/>
          <w:szCs w:val="26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, участвовавшими в обсуждении вопрос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2. </w:t>
      </w:r>
      <w:r>
        <w:rPr>
          <w:sz w:val="26"/>
          <w:szCs w:val="26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администрации и её структурных подразделений, а также предприятий, учреждений, организац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3. </w:t>
      </w:r>
      <w:r>
        <w:rPr>
          <w:sz w:val="26"/>
          <w:szCs w:val="26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4. </w:t>
      </w:r>
      <w:r>
        <w:rPr>
          <w:sz w:val="26"/>
          <w:szCs w:val="26"/>
        </w:rPr>
        <w:t xml:space="preserve"> Районная администрация, учреждения и организации, действующие на территории района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5. </w:t>
      </w:r>
      <w:r>
        <w:rPr>
          <w:sz w:val="26"/>
          <w:szCs w:val="26"/>
        </w:rPr>
        <w:t xml:space="preserve"> Комиссии могут выделять докладчиков или содокладчиков для выступления на заседании районн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6.  </w:t>
      </w:r>
      <w:r>
        <w:rPr>
          <w:sz w:val="26"/>
          <w:szCs w:val="26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7. </w:t>
      </w:r>
      <w:r>
        <w:rPr>
          <w:sz w:val="26"/>
          <w:szCs w:val="26"/>
        </w:rPr>
        <w:t>Глава района, заместитель Главы района, аппарат районного Совета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ставление планов работы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 предложений и проектов решений, внесенных комиссиями на заседание  районного Совет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ординация работы комиссий с соответствующими структурами в органах местного самоуправления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иным вопросам в случае их обращения.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4:13:00Z</dcterms:created>
  <dc:creator>rip</dc:creator>
  <dc:description/>
  <cp:keywords/>
  <dc:language>en-US</dc:language>
  <cp:lastModifiedBy>Admin</cp:lastModifiedBy>
  <cp:lastPrinted>2014-10-29T15:17:00Z</cp:lastPrinted>
  <dcterms:modified xsi:type="dcterms:W3CDTF">2014-11-14T12:13:00Z</dcterms:modified>
  <cp:revision>10</cp:revision>
  <dc:subject/>
  <dc:title> </dc:title>
</cp:coreProperties>
</file>